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rvey Stak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 Foot lath = Orange Painted Lat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lor Designa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Rough Grading = 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Daylight Stakes = Red or Blue and Whi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Finish Grade Stakes = Pink or 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Storm Drain = Whi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Sewer = Yellow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ind w:left="16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claimed Water = Green and Blue or Green         and Whi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Water Main = Blu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Gas &amp; Electric = White or Pin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Walls = Gre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Bldg Corners on Non Residential = Blue or Green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 Foot Lath = Orange Painted Lath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0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urb Stakes No Flagging</w:t>
      </w:r>
    </w:p>
    <w:p>
      <w:pPr>
        <w:pStyle w:val="Normal"/>
        <w:numPr>
          <w:ilvl w:val="0"/>
          <w:numId w:val="4"/>
        </w:numPr>
        <w:ind w:left="1080" w:hanging="18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Final Lot Corners No Flagg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dg Corners for Residential Housing  No Flagg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eneral Notes for Points Set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orm Drain Inlets are generally Hub and Tac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ilding Layout Stakes are generally Hub and Tac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620" w:hanging="72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Construction Staking is generally Ginny or Spike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eneral Notes for Grading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// In a Slope Stake means Then </w:t>
      </w:r>
    </w:p>
    <w:p>
      <w:pPr>
        <w:pStyle w:val="Normal"/>
        <w:ind w:left="36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s in Then Fill or Cut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/ In a Slope Stake means And or Also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op Construction Staking Questions Answered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p of Slope Stakes are 10 Offset to Top With Line Stake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e of Slope Stakes are 20 Offset to Toe With Line Stake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Toe Stakes Should Have Extra Room for the Removal at the Toe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  <w:szCs w:val="32"/>
        </w:rPr>
        <w:t>Lot Lines in Grading With a Distance to the Front Property Line usually 20 &amp; 80 to the Front PL (</w:t>
      </w:r>
      <w:r>
        <w:rPr>
          <w:rFonts w:cs="Arial" w:ascii="Arial" w:hAnsi="Arial"/>
          <w:b/>
          <w:sz w:val="32"/>
          <w:szCs w:val="32"/>
        </w:rPr>
        <w:t>Property Line</w:t>
      </w:r>
      <w:r>
        <w:rPr>
          <w:rFonts w:cs="Arial" w:ascii="Arial" w:hAnsi="Arial"/>
          <w:sz w:val="32"/>
          <w:szCs w:val="32"/>
        </w:rPr>
        <w:t>). (The 20 should have a grade to the front PL and both pad grades, the 80 to PL should have both pad grades with a Distance to the back Property Corner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staking underground, remember an 11 foot cut should have a 15 foot offset and a 16 foot cut a 20 foot offset, etc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32"/>
          <w:szCs w:val="32"/>
        </w:rPr>
        <w:t xml:space="preserve">5. </w:t>
      </w:r>
      <w:r>
        <w:rPr>
          <w:rFonts w:cs="Arial" w:ascii="Arial" w:hAnsi="Arial"/>
          <w:sz w:val="32"/>
          <w:szCs w:val="32"/>
        </w:rPr>
        <w:t xml:space="preserve">Storm drain and Sewer is generally the deepest utility and should be examined to see which is done first.  A 15 foot offset upstream is generally the offset to the depth unless </w:t>
      </w:r>
      <w:r>
        <w:rPr>
          <w:rFonts w:cs="Arial" w:ascii="Arial" w:hAnsi="Arial"/>
          <w:b/>
          <w:sz w:val="32"/>
          <w:szCs w:val="32"/>
        </w:rPr>
        <w:t>Rule 4</w:t>
      </w:r>
      <w:r>
        <w:rPr>
          <w:rFonts w:cs="Arial" w:ascii="Arial" w:hAnsi="Arial"/>
          <w:sz w:val="32"/>
          <w:szCs w:val="32"/>
        </w:rPr>
        <w:t xml:space="preserve"> applies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32"/>
          <w:szCs w:val="32"/>
        </w:rPr>
        <w:t>Sewer Laterals</w:t>
      </w:r>
      <w:r>
        <w:rPr>
          <w:rFonts w:cs="Arial" w:ascii="Arial" w:hAnsi="Arial"/>
          <w:sz w:val="32"/>
          <w:szCs w:val="32"/>
        </w:rPr>
        <w:t xml:space="preserve"> are generally 10 to PL with a cut to IE (Invert Elevation) at the property line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32"/>
          <w:szCs w:val="32"/>
        </w:rPr>
        <w:t xml:space="preserve">6. </w:t>
      </w:r>
      <w:r>
        <w:rPr>
          <w:rFonts w:cs="Arial" w:ascii="Arial" w:hAnsi="Arial"/>
          <w:sz w:val="32"/>
          <w:szCs w:val="32"/>
        </w:rPr>
        <w:t xml:space="preserve">Water Main is generally staked to short side on a 10 foot offset.  Grades are generally to Top of Pipe or Bottom of Pipe. </w:t>
      </w:r>
      <w:r>
        <w:rPr>
          <w:rFonts w:cs="Arial" w:ascii="Arial" w:hAnsi="Arial"/>
          <w:b/>
          <w:sz w:val="32"/>
          <w:szCs w:val="32"/>
        </w:rPr>
        <w:t>Water Services</w:t>
      </w:r>
      <w:r>
        <w:rPr>
          <w:rFonts w:cs="Arial" w:ascii="Arial" w:hAnsi="Arial"/>
          <w:sz w:val="32"/>
          <w:szCs w:val="32"/>
        </w:rPr>
        <w:t xml:space="preserve"> are 10 to Face of curb with a cut or fill to Top of Curb. All highpoints of streets should have </w:t>
      </w:r>
      <w:r>
        <w:rPr>
          <w:rFonts w:cs="Arial" w:ascii="Arial" w:hAnsi="Arial"/>
          <w:b/>
          <w:sz w:val="32"/>
          <w:szCs w:val="32"/>
        </w:rPr>
        <w:t xml:space="preserve">Air Release Valves </w:t>
      </w:r>
      <w:r>
        <w:rPr>
          <w:rFonts w:cs="Arial" w:ascii="Arial" w:hAnsi="Arial"/>
          <w:sz w:val="32"/>
          <w:szCs w:val="32"/>
        </w:rPr>
        <w:t xml:space="preserve">and all Low Points should have </w:t>
      </w:r>
      <w:r>
        <w:rPr>
          <w:rFonts w:cs="Arial" w:ascii="Arial" w:hAnsi="Arial"/>
          <w:b/>
          <w:sz w:val="32"/>
          <w:szCs w:val="32"/>
        </w:rPr>
        <w:t>Blowoff</w:t>
      </w:r>
      <w:r>
        <w:rPr>
          <w:rFonts w:cs="Arial" w:ascii="Arial" w:hAnsi="Arial"/>
          <w:sz w:val="32"/>
          <w:szCs w:val="32"/>
        </w:rPr>
        <w:t xml:space="preserve"> valves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32"/>
          <w:szCs w:val="32"/>
        </w:rPr>
        <w:t xml:space="preserve">7. </w:t>
      </w:r>
      <w:r>
        <w:rPr>
          <w:rFonts w:cs="Arial" w:ascii="Arial" w:hAnsi="Arial"/>
          <w:sz w:val="32"/>
          <w:szCs w:val="32"/>
        </w:rPr>
        <w:t xml:space="preserve">Gas &amp; Electric is generally 15 foot to face of curb with a grade to top of curb. 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32"/>
          <w:szCs w:val="32"/>
        </w:rPr>
        <w:t xml:space="preserve">8. </w:t>
      </w:r>
      <w:r>
        <w:rPr>
          <w:rFonts w:cs="Arial" w:ascii="Arial" w:hAnsi="Arial"/>
          <w:sz w:val="32"/>
          <w:szCs w:val="32"/>
        </w:rPr>
        <w:t xml:space="preserve">Curb stakes are normally 3 or 7 foot offsets. Curb returns need to be 12 foot offsets when </w:t>
      </w:r>
      <w:r>
        <w:rPr>
          <w:rFonts w:cs="Arial" w:ascii="Arial" w:hAnsi="Arial"/>
          <w:b/>
          <w:sz w:val="32"/>
          <w:szCs w:val="32"/>
        </w:rPr>
        <w:t>Monolithic Pours</w:t>
      </w:r>
      <w:r>
        <w:rPr>
          <w:rFonts w:cs="Arial" w:ascii="Arial" w:hAnsi="Arial"/>
          <w:sz w:val="32"/>
          <w:szCs w:val="32"/>
        </w:rPr>
        <w:t xml:space="preserve"> are required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32"/>
          <w:szCs w:val="32"/>
        </w:rPr>
        <w:t xml:space="preserve">9. Final Monumentation </w:t>
      </w:r>
      <w:r>
        <w:rPr>
          <w:rFonts w:cs="Arial" w:ascii="Arial" w:hAnsi="Arial"/>
          <w:sz w:val="32"/>
          <w:szCs w:val="32"/>
        </w:rPr>
        <w:t>(Property Corners) should be installed before fencing takes place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32"/>
          <w:szCs w:val="32"/>
        </w:rPr>
        <w:t xml:space="preserve">10. </w:t>
      </w:r>
      <w:r>
        <w:rPr>
          <w:rFonts w:cs="Arial" w:ascii="Arial" w:hAnsi="Arial"/>
          <w:sz w:val="32"/>
          <w:szCs w:val="32"/>
        </w:rPr>
        <w:t xml:space="preserve">Wall stakes are generally 10 foot offsets to face of wall. Face of wall should be exposed face and should be talked about for confirmation. </w:t>
      </w:r>
      <w:r>
        <w:rPr>
          <w:rFonts w:cs="Arial" w:ascii="Arial" w:hAnsi="Arial"/>
          <w:b/>
          <w:sz w:val="32"/>
          <w:szCs w:val="32"/>
        </w:rPr>
        <w:t>Note:</w:t>
      </w:r>
      <w:r>
        <w:rPr>
          <w:rFonts w:cs="Arial" w:ascii="Arial" w:hAnsi="Arial"/>
          <w:sz w:val="32"/>
          <w:szCs w:val="32"/>
        </w:rPr>
        <w:t xml:space="preserve"> most errors occur in walls when the wall is built exactly on Property Line without compensation for the footing overhang.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TextBody"/>
        <w:rPr/>
      </w:pPr>
      <w:r>
        <w:rPr/>
        <w:t>General Survey Construction Staking Markings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L = PROPERTY LIN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OP = TOP OF SLOP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OE = TOE OF SLOP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G = FINISH GRAD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S = FINISH SURFAC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G = SUB GRAD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D/L = DAYLIGHT 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L = FLOW LIN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E = INVERT ELEVATION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IM = TOP OF RIM FINISH GRAD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G = TOP OF GRATE FINISH GRAD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P = TOP OF PIP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P = BOTTOM OF PIP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C = TOP OF CURB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C = FACE OF CURB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/W = RIGHT OF WAY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/M = SEWER MAIN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M = WATER MAIN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/WM = RECLAIMED WATER MAIN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E = GAS AND ELECTRIC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W = FACE OF WALL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W = TOP OF WALL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F = TOP OF FOOTING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F = BOTTOM OF FOOTING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/L = CENTERLIN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/O = LINE ONLY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LDG = BLDG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R = CORNER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&amp;D = LEAD AND DISC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D = STORM DRAIN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H = FIRE HYDRANT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T. LITE = STREET LIGHT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RANS = TRANSFORMER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B = TOP OF BERM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 = CLEAN OUT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V = AIR VAC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O = BLOWOFF VALV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B = GRADE BREAK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C = BEGIN CURV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C = POINT OF CURV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C = END OF CURV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T = POINT OF TANGENCY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C = POINT OF REVERSE CURV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CR = POINT OF CURVE RETURN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CC = POINT OF COMPOUND CURV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VC= BEGIN VERTICAL CURV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VC = END VERTICAL CURV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VC = POINT OF REVERSE VERTICAL CURV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VC = CIRCULAR VERTICAL CURVE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TA. EQ = STATION EQUATION 1+00 = 9+00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/4 = DELTA OVER 4 OR ¼ DELTA (THIS IS THE CURVE BROKEN INTO 4 EQUAL PARTS)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&lt; = ANGLE POINT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@ = AT (USUALLY EXPRESSED FOR A DISTANCE) @ 25.00 FEET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L = ELEVATION</w:t>
      </w:r>
    </w:p>
    <w:p>
      <w:pPr>
        <w:pStyle w:val="Normal"/>
        <w:ind w:left="72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© John R. Butcher &amp; Geff Dye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2:10:00Z</dcterms:created>
  <dc:creator> </dc:creator>
  <dc:description/>
  <dc:language>en-US</dc:language>
  <cp:lastModifiedBy>Jim Wilson</cp:lastModifiedBy>
  <cp:lastPrinted>2008-06-28T10:29:00Z</cp:lastPrinted>
  <dcterms:modified xsi:type="dcterms:W3CDTF">2008-06-28T17:29:00Z</dcterms:modified>
  <cp:revision>23</cp:revision>
  <dc:subject/>
  <dc:title>Survey Stakes</dc:title>
</cp:coreProperties>
</file>